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32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firstLine="709"/>
        <w:rPr>
          <w:sz w:val="28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от 10 ноября 2020 года                                                           № 823</w:t>
      </w:r>
    </w:p>
    <w:p>
      <w:pPr>
        <w:pStyle w:val="Normal"/>
        <w:jc w:val="center"/>
        <w:rPr>
          <w:sz w:val="32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TextBody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843" w:leader="none"/>
          <w:tab w:val="left" w:pos="1985" w:leader="none"/>
        </w:tabs>
        <w:ind w:left="567" w:right="567" w:hanging="0"/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  № 939 «Об утверждении муниципальной программы Ейского городского поселения Ейского района «Поддержка субъектов малого и среднего предпринимательства в Ейском городском поселении Ейского района на 2020-2025 годы»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отоколом селекторного совещания от 20 августа 2020 года департамента потребительской сферы и регулирования рынка алкоголя Краснодарского края с участием органов местного самоуправления Краснодарского края по вопросу увеличения мест торговли для реализации сельскохозяйственной продукции,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Cs w:val="28"/>
          <w:lang w:eastAsia="en-US"/>
        </w:rPr>
        <w:t>Утвердить изменения в постановление</w:t>
      </w:r>
      <w:r>
        <w:rPr>
          <w:b/>
          <w:bCs/>
          <w:szCs w:val="28"/>
        </w:rPr>
        <w:t xml:space="preserve"> </w:t>
      </w:r>
      <w:r>
        <w:rPr>
          <w:bCs/>
          <w:szCs w:val="28"/>
          <w:lang w:eastAsia="en-US"/>
        </w:rPr>
        <w:t xml:space="preserve">администрации Ейского городского поселения Ейского района от 31 октября 2019 года № 939 «Об утверждении муниципальной программы Ейского городского поселения Ейского района «Поддержка субъектов малого и среднего предпринимательства в Ейском городском поселении Ейского района на 2020-2025 годы» (приложение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Общему отделу администрации Ейского городского поселения Ейского района (Магаляс) обеспечить обнародование настоящего постановления. 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42:00Z</dcterms:created>
  <dc:creator>@</dc:creator>
  <dc:description/>
  <cp:keywords/>
  <dc:language>en-US</dc:language>
  <cp:lastModifiedBy>User</cp:lastModifiedBy>
  <cp:lastPrinted>2020-11-10T09:41:00Z</cp:lastPrinted>
  <dcterms:modified xsi:type="dcterms:W3CDTF">2020-11-12T08:42:00Z</dcterms:modified>
  <cp:revision>2</cp:revision>
  <dc:subject/>
  <dc:title>ПОСТАНОВЛЕНИЕ</dc:title>
</cp:coreProperties>
</file>